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514106802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24»  августа 2021 г</w:t>
      </w:r>
      <w:r>
        <w:rPr>
          <w:i/>
        </w:rPr>
        <w:t xml:space="preserve">.                                                                                                  </w:t>
      </w:r>
      <w:r>
        <w:rPr>
          <w:i/>
          <w:sz w:val="28"/>
          <w:u w:val="single"/>
        </w:rPr>
        <w:t xml:space="preserve">№ </w:t>
      </w:r>
      <w:r>
        <w:rPr>
          <w:i/>
          <w:sz w:val="32"/>
          <w:u w:val="single"/>
        </w:rPr>
        <w:t>36</w:t>
      </w:r>
      <w:r>
        <w:rPr>
          <w:i/>
          <w:sz w:val="28"/>
          <w:u w:val="single"/>
        </w:rPr>
        <w:t xml:space="preserve">  .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7"/>
        </w:rPr>
        <w:t xml:space="preserve">О проведении торгов в форме открытого аукциона </w:t>
      </w:r>
      <w:r>
        <w:rPr>
          <w:b/>
          <w:sz w:val="28"/>
          <w:szCs w:val="28"/>
        </w:rPr>
        <w:t>по продаже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4.08.2021 № 2455-р «Об организации и проведении открытого аукциона по продаже земельных участков, государственная собственность на которые не разграничен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1 октября 2021 года торги в форме аукциона с открытой формой подачи предложений о цене по продаже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  <w:u w:val="single"/>
        </w:rPr>
        <w:t xml:space="preserve">Лот № 1 </w:t>
      </w:r>
      <w:r>
        <w:rPr>
          <w:sz w:val="28"/>
          <w:szCs w:val="27"/>
        </w:rPr>
        <w:t>– земельный участок с кадастровым номером 24:34:0010114:334, площадью 1109,0 кв.м., с разрешенным видом использования – служебные гаражи. Адрес: Красноярский край, Северо-Енисейский район, гп. Северо-Енисейский, ул. Невского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цена земельного участка 344 900 (триста сорок четыре тысячи девятьсот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10 347 (десять тысяч триста сорок семь) рублей 0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68 980 (шестьдесят восемь тысяч девятьсот восемьдесят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  <w:u w:val="single"/>
        </w:rPr>
        <w:t xml:space="preserve">Лот № 2 </w:t>
      </w:r>
      <w:r>
        <w:rPr>
          <w:sz w:val="28"/>
          <w:szCs w:val="27"/>
        </w:rPr>
        <w:t>– земельный участок с кадастровым номером 24:34:0010114:335, площадью 1856,0 кв.м., с разрешенным видом использования – служебные гаражи. Адрес: Красноярский край, Северо-Енисейский район, гп. Северо-Енисейский, ул. Невского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цена земельного участка 519 680 (пятьсот девятнадцать тысяч шестьсот восемьдесят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15 590,40 (пятнадцать тысяч пятьсот девяносто) рублей 4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103 936 (сто три тысячи девятьсот тридцать шесть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купли-продажи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платы выкупа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заключения договора купли - продаже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6.08.2021 до 24.09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01.10.2021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7.09.2021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Руководитель Комитета по управлению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Северо-Енисейского района </w:t>
        <w:tab/>
        <w:tab/>
        <w:tab/>
        <w:tab/>
        <w:t xml:space="preserve">       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_24.08.2021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36 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шлапова Елена Михайл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земельных отношений и природопользования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Приложение № 2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_24.08.2021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36  </w:t>
      </w:r>
      <w:r>
        <w:rPr>
          <w:sz w:val="2"/>
          <w:szCs w:val="2"/>
          <w:u w:val="single"/>
        </w:rPr>
        <w:t>.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торгах в форме открытого аукциона 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«____»____________20__г.                                                          </w:t>
        <w:tab/>
        <w:tab/>
        <w:tab/>
        <w:t xml:space="preserve">           №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 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(</w:t>
      </w:r>
      <w:hyperlink r:id="rId8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по продаже земельного участка, государственная собственность на который не разграничена, просит принять настоящую заявку и допустить к участию в открытом аукционе по продаже земельного участка, государственная собственность на который не разграничена, из земель категории 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общей площадью ____________кв.м, с разрешенным видом использования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ить с ___________________________________________________ 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договор купли-продажи земельного участка для 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движимого и недвижимого имущества (временных строений, сооружений), скопления бытового и прочего мусора.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5) перечислить на расчетный счет: 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ЕКС 40102810245370000011 ОТДЕЛЕНИЕ КРАСНОЯРСК//УФК ПО КРАСНОЯРСКОМУ КРАЮ, Г КРАСНОЯРСК, К/С 03231643046490001900, БИК 010407105, ИНН 2434001995, КПП 243401001, </w:t>
      </w: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мер выкупа земельного участка в порядке и сроки (10 дней), предусмотренные протоколом о результатах аукциона, Договором купли-продажи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претендента</w:t>
            </w:r>
          </w:p>
          <w:p>
            <w:pPr>
              <w:pStyle w:val="Normal"/>
              <w:jc w:val="both"/>
              <w:rPr/>
            </w:pPr>
            <w:r>
              <w:rPr/>
              <w:t>(либо доверенного лиц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метка о принятии заявки организатором аукциона: час.___ мин.___ «____»__________20__г. </w:t>
            </w:r>
          </w:p>
          <w:p>
            <w:pPr>
              <w:pStyle w:val="Normal"/>
              <w:jc w:val="both"/>
              <w:rPr/>
            </w:pPr>
            <w:r>
              <w:rPr/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ы приняты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    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Ф.И.О. уполномоченного лица)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9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х на участие в открытом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зем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 мин. ___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(подпись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C6B2177DB2F2D9A20AAC34D34FBCB18A6D5370F0EC0FE59712C8F641A9EA4A61C7DFFBBDAD7367A7FEDBDC7327jCL8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VIS</cp:lastModifiedBy>
  <cp:lastPrinted>2020-01-20T15:30:00Z</cp:lastPrinted>
  <dcterms:modified xsi:type="dcterms:W3CDTF">2021-08-25T11:10:00Z</dcterms:modified>
  <cp:revision>108</cp:revision>
  <dc:subject/>
  <dc:title/>
</cp:coreProperties>
</file>